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Hannover 96 Triko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stallation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infach mit dem IMGTool die Player Datei in eurem GTA:SA Ordner öffnen und die Datei 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shirtwhite.txd mit meiner Überschreiben. (Backup nicht vergessen!) Dann einfach GTA starten und bei Binco das Weiße T-Shirt wählen.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iel Spaß!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&gt; Dieses Trikot wurde erstellt von: Murdoch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22:17:00Z</dcterms:created>
  <dc:creator> </dc:creator>
  <dc:description/>
  <dc:language>en-US</dc:language>
  <cp:lastModifiedBy> </cp:lastModifiedBy>
  <dcterms:modified xsi:type="dcterms:W3CDTF">2005-07-25T22:19:00Z</dcterms:modified>
  <cp:revision>3</cp:revision>
  <dc:subject/>
  <dc:title>Hannover 96 Trikot</dc:title>
</cp:coreProperties>
</file>